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6/8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1 ма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7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2870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396240</wp:posOffset>
                      </wp:positionV>
                      <wp:extent cx="2028190" cy="1466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824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4" h="2310">
                                    <a:moveTo>
                                      <a:pt x="2126" y="609"/>
                                    </a:moveTo>
                                    <a:cubicBezTo>
                                      <a:pt x="1949" y="684"/>
                                      <a:pt x="1677" y="774"/>
                                      <a:pt x="1474" y="819"/>
                                    </a:cubicBezTo>
                                    <a:cubicBezTo>
                                      <a:pt x="1271" y="864"/>
                                      <a:pt x="1078" y="872"/>
                                      <a:pt x="911" y="879"/>
                                    </a:cubicBezTo>
                                    <a:cubicBezTo>
                                      <a:pt x="744" y="886"/>
                                      <a:pt x="584" y="871"/>
                                      <a:pt x="469" y="864"/>
                                    </a:cubicBezTo>
                                    <a:cubicBezTo>
                                      <a:pt x="354" y="857"/>
                                      <a:pt x="288" y="845"/>
                                      <a:pt x="221" y="834"/>
                                    </a:cubicBezTo>
                                    <a:cubicBezTo>
                                      <a:pt x="154" y="823"/>
                                      <a:pt x="89" y="791"/>
                                      <a:pt x="64" y="797"/>
                                    </a:cubicBezTo>
                                    <a:cubicBezTo>
                                      <a:pt x="39" y="803"/>
                                      <a:pt x="69" y="846"/>
                                      <a:pt x="71" y="872"/>
                                    </a:cubicBezTo>
                                    <a:cubicBezTo>
                                      <a:pt x="73" y="898"/>
                                      <a:pt x="89" y="922"/>
                                      <a:pt x="79" y="954"/>
                                    </a:cubicBezTo>
                                    <a:cubicBezTo>
                                      <a:pt x="69" y="986"/>
                                      <a:pt x="0" y="1042"/>
                                      <a:pt x="11" y="1067"/>
                                    </a:cubicBezTo>
                                    <a:cubicBezTo>
                                      <a:pt x="22" y="1092"/>
                                      <a:pt x="95" y="1099"/>
                                      <a:pt x="146" y="1104"/>
                                    </a:cubicBezTo>
                                    <a:cubicBezTo>
                                      <a:pt x="197" y="1109"/>
                                      <a:pt x="282" y="1093"/>
                                      <a:pt x="319" y="1097"/>
                                    </a:cubicBezTo>
                                    <a:cubicBezTo>
                                      <a:pt x="356" y="1101"/>
                                      <a:pt x="364" y="1111"/>
                                      <a:pt x="371" y="1127"/>
                                    </a:cubicBezTo>
                                    <a:cubicBezTo>
                                      <a:pt x="378" y="1143"/>
                                      <a:pt x="387" y="1170"/>
                                      <a:pt x="364" y="1194"/>
                                    </a:cubicBezTo>
                                    <a:cubicBezTo>
                                      <a:pt x="341" y="1218"/>
                                      <a:pt x="235" y="1248"/>
                                      <a:pt x="236" y="1269"/>
                                    </a:cubicBezTo>
                                    <a:cubicBezTo>
                                      <a:pt x="237" y="1290"/>
                                      <a:pt x="322" y="1290"/>
                                      <a:pt x="371" y="1322"/>
                                    </a:cubicBezTo>
                                    <a:cubicBezTo>
                                      <a:pt x="420" y="1354"/>
                                      <a:pt x="488" y="1419"/>
                                      <a:pt x="529" y="1464"/>
                                    </a:cubicBezTo>
                                    <a:cubicBezTo>
                                      <a:pt x="570" y="1509"/>
                                      <a:pt x="600" y="1559"/>
                                      <a:pt x="619" y="1592"/>
                                    </a:cubicBezTo>
                                    <a:cubicBezTo>
                                      <a:pt x="638" y="1625"/>
                                      <a:pt x="611" y="1648"/>
                                      <a:pt x="641" y="1659"/>
                                    </a:cubicBezTo>
                                    <a:cubicBezTo>
                                      <a:pt x="671" y="1670"/>
                                      <a:pt x="770" y="1654"/>
                                      <a:pt x="799" y="1659"/>
                                    </a:cubicBezTo>
                                    <a:cubicBezTo>
                                      <a:pt x="828" y="1664"/>
                                      <a:pt x="791" y="1653"/>
                                      <a:pt x="814" y="1689"/>
                                    </a:cubicBezTo>
                                    <a:cubicBezTo>
                                      <a:pt x="837" y="1725"/>
                                      <a:pt x="888" y="1836"/>
                                      <a:pt x="934" y="1877"/>
                                    </a:cubicBezTo>
                                    <a:cubicBezTo>
                                      <a:pt x="980" y="1918"/>
                                      <a:pt x="1056" y="1922"/>
                                      <a:pt x="1091" y="1937"/>
                                    </a:cubicBezTo>
                                    <a:cubicBezTo>
                                      <a:pt x="1126" y="1952"/>
                                      <a:pt x="1118" y="1943"/>
                                      <a:pt x="1144" y="1967"/>
                                    </a:cubicBezTo>
                                    <a:cubicBezTo>
                                      <a:pt x="1170" y="1991"/>
                                      <a:pt x="1214" y="2040"/>
                                      <a:pt x="1249" y="2079"/>
                                    </a:cubicBezTo>
                                    <a:cubicBezTo>
                                      <a:pt x="1284" y="2118"/>
                                      <a:pt x="1333" y="2162"/>
                                      <a:pt x="1354" y="2199"/>
                                    </a:cubicBezTo>
                                    <a:cubicBezTo>
                                      <a:pt x="1375" y="2236"/>
                                      <a:pt x="1347" y="2298"/>
                                      <a:pt x="1376" y="2304"/>
                                    </a:cubicBezTo>
                                    <a:cubicBezTo>
                                      <a:pt x="1405" y="2310"/>
                                      <a:pt x="1475" y="2240"/>
                                      <a:pt x="1526" y="2237"/>
                                    </a:cubicBezTo>
                                    <a:cubicBezTo>
                                      <a:pt x="1577" y="2234"/>
                                      <a:pt x="1660" y="2303"/>
                                      <a:pt x="1684" y="2289"/>
                                    </a:cubicBezTo>
                                    <a:cubicBezTo>
                                      <a:pt x="1708" y="2275"/>
                                      <a:pt x="1677" y="2229"/>
                                      <a:pt x="1669" y="2154"/>
                                    </a:cubicBezTo>
                                    <a:cubicBezTo>
                                      <a:pt x="1661" y="2079"/>
                                      <a:pt x="1629" y="1955"/>
                                      <a:pt x="1639" y="1839"/>
                                    </a:cubicBezTo>
                                    <a:cubicBezTo>
                                      <a:pt x="1649" y="1723"/>
                                      <a:pt x="1671" y="1578"/>
                                      <a:pt x="1729" y="1457"/>
                                    </a:cubicBezTo>
                                    <a:cubicBezTo>
                                      <a:pt x="1787" y="1336"/>
                                      <a:pt x="1875" y="1246"/>
                                      <a:pt x="1984" y="1112"/>
                                    </a:cubicBezTo>
                                    <a:cubicBezTo>
                                      <a:pt x="2093" y="978"/>
                                      <a:pt x="2286" y="772"/>
                                      <a:pt x="2381" y="654"/>
                                    </a:cubicBezTo>
                                    <a:cubicBezTo>
                                      <a:pt x="2476" y="536"/>
                                      <a:pt x="2455" y="492"/>
                                      <a:pt x="2554" y="407"/>
                                    </a:cubicBezTo>
                                    <a:cubicBezTo>
                                      <a:pt x="2653" y="322"/>
                                      <a:pt x="2872" y="196"/>
                                      <a:pt x="2974" y="144"/>
                                    </a:cubicBezTo>
                                    <a:cubicBezTo>
                                      <a:pt x="3076" y="92"/>
                                      <a:pt x="3144" y="116"/>
                                      <a:pt x="3169" y="95"/>
                                    </a:cubicBezTo>
                                    <a:cubicBezTo>
                                      <a:pt x="3194" y="74"/>
                                      <a:pt x="3139" y="33"/>
                                      <a:pt x="3124" y="20"/>
                                    </a:cubicBezTo>
                                    <a:cubicBezTo>
                                      <a:pt x="3109" y="7"/>
                                      <a:pt x="3110" y="0"/>
                                      <a:pt x="3079" y="17"/>
                                    </a:cubicBezTo>
                                    <a:cubicBezTo>
                                      <a:pt x="3048" y="34"/>
                                      <a:pt x="3020" y="60"/>
                                      <a:pt x="2936" y="122"/>
                                    </a:cubicBezTo>
                                    <a:cubicBezTo>
                                      <a:pt x="2852" y="184"/>
                                      <a:pt x="2711" y="311"/>
                                      <a:pt x="2576" y="392"/>
                                    </a:cubicBezTo>
                                    <a:cubicBezTo>
                                      <a:pt x="2441" y="473"/>
                                      <a:pt x="2220" y="564"/>
                                      <a:pt x="2126" y="6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94,2310" path="m2126,609c1949,684,1677,774,1474,819c1271,864,1078,872,911,879c744,886,584,871,469,864c354,857,288,845,221,834c154,823,89,791,64,797c39,803,69,846,71,872c73,898,89,922,79,954c69,986,0,1042,11,1067c22,1092,95,1099,146,1104c197,1109,282,1093,319,1097c356,1101,364,1111,371,1127c378,1143,387,1170,364,1194c341,1218,235,1248,236,1269c237,1290,322,1290,371,1322c420,1354,488,1419,529,1464c570,1509,600,1559,619,1592c638,1625,611,1648,641,1659c671,1670,770,1654,799,1659c828,1664,791,1653,814,1689c837,1725,888,1836,934,1877c980,1918,1056,1922,1091,1937c1126,1952,1118,1943,1144,1967c1170,1991,1214,2040,1249,2079c1284,2118,1333,2162,1354,2199c1375,2236,1347,2298,1376,2304c1405,2310,1475,2240,1526,2237c1577,2234,1660,2303,1684,2289c1708,2275,1677,2229,1669,2154c1661,2079,1629,1955,1639,1839c1649,1723,1671,1578,1729,1457c1787,1336,1875,1246,1984,1112c2093,978,2286,772,2381,654c2476,536,2455,492,2554,407c2653,322,2872,196,2974,144c3076,92,3144,116,3169,95c3194,74,3139,33,3124,20c3109,7,3110,0,3079,17c3048,34,3020,60,2936,122c2852,184,2711,311,2576,392c2441,473,2220,564,2126,609xe" stroked="f" o:allowincell="t" style="position:absolute;margin-left:39.3pt;margin-top:31.2pt;width:159.65pt;height:11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4775" simplePos="0" locked="0" layoutInCell="1" allowOverlap="1" relativeHeight="9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648335</wp:posOffset>
                      </wp:positionV>
                      <wp:extent cx="2169795" cy="1239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9720" cy="123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7" h="1952">
                                    <a:moveTo>
                                      <a:pt x="2822" y="10"/>
                                    </a:moveTo>
                                    <a:cubicBezTo>
                                      <a:pt x="2857" y="20"/>
                                      <a:pt x="2908" y="92"/>
                                      <a:pt x="2964" y="122"/>
                                    </a:cubicBezTo>
                                    <a:cubicBezTo>
                                      <a:pt x="3020" y="152"/>
                                      <a:pt x="3107" y="176"/>
                                      <a:pt x="3159" y="190"/>
                                    </a:cubicBezTo>
                                    <a:cubicBezTo>
                                      <a:pt x="3211" y="204"/>
                                      <a:pt x="3259" y="174"/>
                                      <a:pt x="3279" y="205"/>
                                    </a:cubicBezTo>
                                    <a:cubicBezTo>
                                      <a:pt x="3299" y="236"/>
                                      <a:pt x="3279" y="336"/>
                                      <a:pt x="3279" y="377"/>
                                    </a:cubicBezTo>
                                    <a:cubicBezTo>
                                      <a:pt x="3279" y="418"/>
                                      <a:pt x="3277" y="428"/>
                                      <a:pt x="3279" y="452"/>
                                    </a:cubicBezTo>
                                    <a:cubicBezTo>
                                      <a:pt x="3281" y="476"/>
                                      <a:pt x="3313" y="480"/>
                                      <a:pt x="3294" y="520"/>
                                    </a:cubicBezTo>
                                    <a:cubicBezTo>
                                      <a:pt x="3275" y="560"/>
                                      <a:pt x="3177" y="657"/>
                                      <a:pt x="3167" y="692"/>
                                    </a:cubicBezTo>
                                    <a:cubicBezTo>
                                      <a:pt x="3157" y="727"/>
                                      <a:pt x="3197" y="696"/>
                                      <a:pt x="3234" y="730"/>
                                    </a:cubicBezTo>
                                    <a:cubicBezTo>
                                      <a:pt x="3271" y="764"/>
                                      <a:pt x="3367" y="856"/>
                                      <a:pt x="3392" y="895"/>
                                    </a:cubicBezTo>
                                    <a:cubicBezTo>
                                      <a:pt x="3417" y="934"/>
                                      <a:pt x="3386" y="926"/>
                                      <a:pt x="3384" y="962"/>
                                    </a:cubicBezTo>
                                    <a:cubicBezTo>
                                      <a:pt x="3382" y="998"/>
                                      <a:pt x="3403" y="1067"/>
                                      <a:pt x="3377" y="1112"/>
                                    </a:cubicBezTo>
                                    <a:cubicBezTo>
                                      <a:pt x="3351" y="1157"/>
                                      <a:pt x="3295" y="1207"/>
                                      <a:pt x="3227" y="1232"/>
                                    </a:cubicBezTo>
                                    <a:cubicBezTo>
                                      <a:pt x="3159" y="1257"/>
                                      <a:pt x="3089" y="1236"/>
                                      <a:pt x="2972" y="1262"/>
                                    </a:cubicBezTo>
                                    <a:cubicBezTo>
                                      <a:pt x="2855" y="1288"/>
                                      <a:pt x="2680" y="1337"/>
                                      <a:pt x="2522" y="1390"/>
                                    </a:cubicBezTo>
                                    <a:cubicBezTo>
                                      <a:pt x="2364" y="1443"/>
                                      <a:pt x="2157" y="1506"/>
                                      <a:pt x="2027" y="1577"/>
                                    </a:cubicBezTo>
                                    <a:cubicBezTo>
                                      <a:pt x="1897" y="1648"/>
                                      <a:pt x="1802" y="1775"/>
                                      <a:pt x="1742" y="1817"/>
                                    </a:cubicBezTo>
                                    <a:cubicBezTo>
                                      <a:pt x="1682" y="1859"/>
                                      <a:pt x="1692" y="1817"/>
                                      <a:pt x="1667" y="1832"/>
                                    </a:cubicBezTo>
                                    <a:cubicBezTo>
                                      <a:pt x="1642" y="1847"/>
                                      <a:pt x="1622" y="1896"/>
                                      <a:pt x="1592" y="1907"/>
                                    </a:cubicBezTo>
                                    <a:cubicBezTo>
                                      <a:pt x="1562" y="1918"/>
                                      <a:pt x="1506" y="1920"/>
                                      <a:pt x="1487" y="1900"/>
                                    </a:cubicBezTo>
                                    <a:cubicBezTo>
                                      <a:pt x="1468" y="1880"/>
                                      <a:pt x="1501" y="1804"/>
                                      <a:pt x="1479" y="1787"/>
                                    </a:cubicBezTo>
                                    <a:cubicBezTo>
                                      <a:pt x="1457" y="1770"/>
                                      <a:pt x="1393" y="1781"/>
                                      <a:pt x="1352" y="1795"/>
                                    </a:cubicBezTo>
                                    <a:cubicBezTo>
                                      <a:pt x="1311" y="1809"/>
                                      <a:pt x="1271" y="1864"/>
                                      <a:pt x="1232" y="1870"/>
                                    </a:cubicBezTo>
                                    <a:cubicBezTo>
                                      <a:pt x="1193" y="1876"/>
                                      <a:pt x="1151" y="1822"/>
                                      <a:pt x="1119" y="1832"/>
                                    </a:cubicBezTo>
                                    <a:cubicBezTo>
                                      <a:pt x="1087" y="1842"/>
                                      <a:pt x="1071" y="1916"/>
                                      <a:pt x="1037" y="1930"/>
                                    </a:cubicBezTo>
                                    <a:cubicBezTo>
                                      <a:pt x="1003" y="1944"/>
                                      <a:pt x="953" y="1923"/>
                                      <a:pt x="917" y="1915"/>
                                    </a:cubicBezTo>
                                    <a:cubicBezTo>
                                      <a:pt x="881" y="1907"/>
                                      <a:pt x="844" y="1905"/>
                                      <a:pt x="819" y="1885"/>
                                    </a:cubicBezTo>
                                    <a:cubicBezTo>
                                      <a:pt x="794" y="1865"/>
                                      <a:pt x="797" y="1811"/>
                                      <a:pt x="767" y="1795"/>
                                    </a:cubicBezTo>
                                    <a:cubicBezTo>
                                      <a:pt x="737" y="1779"/>
                                      <a:pt x="675" y="1787"/>
                                      <a:pt x="639" y="1787"/>
                                    </a:cubicBezTo>
                                    <a:cubicBezTo>
                                      <a:pt x="603" y="1787"/>
                                      <a:pt x="571" y="1771"/>
                                      <a:pt x="549" y="1795"/>
                                    </a:cubicBezTo>
                                    <a:cubicBezTo>
                                      <a:pt x="527" y="1819"/>
                                      <a:pt x="524" y="1908"/>
                                      <a:pt x="504" y="1930"/>
                                    </a:cubicBezTo>
                                    <a:cubicBezTo>
                                      <a:pt x="484" y="1952"/>
                                      <a:pt x="463" y="1952"/>
                                      <a:pt x="429" y="1930"/>
                                    </a:cubicBezTo>
                                    <a:cubicBezTo>
                                      <a:pt x="395" y="1908"/>
                                      <a:pt x="336" y="1820"/>
                                      <a:pt x="302" y="1795"/>
                                    </a:cubicBezTo>
                                    <a:cubicBezTo>
                                      <a:pt x="268" y="1770"/>
                                      <a:pt x="264" y="1764"/>
                                      <a:pt x="227" y="1780"/>
                                    </a:cubicBezTo>
                                    <a:cubicBezTo>
                                      <a:pt x="190" y="1796"/>
                                      <a:pt x="107" y="1898"/>
                                      <a:pt x="77" y="1892"/>
                                    </a:cubicBezTo>
                                    <a:cubicBezTo>
                                      <a:pt x="47" y="1886"/>
                                      <a:pt x="58" y="1806"/>
                                      <a:pt x="47" y="1742"/>
                                    </a:cubicBezTo>
                                    <a:cubicBezTo>
                                      <a:pt x="36" y="1678"/>
                                      <a:pt x="0" y="1621"/>
                                      <a:pt x="9" y="1510"/>
                                    </a:cubicBezTo>
                                    <a:cubicBezTo>
                                      <a:pt x="18" y="1399"/>
                                      <a:pt x="44" y="1204"/>
                                      <a:pt x="99" y="1075"/>
                                    </a:cubicBezTo>
                                    <a:cubicBezTo>
                                      <a:pt x="154" y="946"/>
                                      <a:pt x="257" y="846"/>
                                      <a:pt x="339" y="737"/>
                                    </a:cubicBezTo>
                                    <a:cubicBezTo>
                                      <a:pt x="421" y="628"/>
                                      <a:pt x="511" y="532"/>
                                      <a:pt x="594" y="422"/>
                                    </a:cubicBezTo>
                                    <a:cubicBezTo>
                                      <a:pt x="677" y="312"/>
                                      <a:pt x="797" y="111"/>
                                      <a:pt x="834" y="77"/>
                                    </a:cubicBezTo>
                                    <a:cubicBezTo>
                                      <a:pt x="871" y="43"/>
                                      <a:pt x="812" y="168"/>
                                      <a:pt x="819" y="220"/>
                                    </a:cubicBezTo>
                                    <a:cubicBezTo>
                                      <a:pt x="826" y="272"/>
                                      <a:pt x="810" y="342"/>
                                      <a:pt x="879" y="392"/>
                                    </a:cubicBezTo>
                                    <a:cubicBezTo>
                                      <a:pt x="948" y="442"/>
                                      <a:pt x="1027" y="527"/>
                                      <a:pt x="1232" y="520"/>
                                    </a:cubicBezTo>
                                    <a:cubicBezTo>
                                      <a:pt x="1437" y="513"/>
                                      <a:pt x="1878" y="411"/>
                                      <a:pt x="2109" y="347"/>
                                    </a:cubicBezTo>
                                    <a:cubicBezTo>
                                      <a:pt x="2340" y="283"/>
                                      <a:pt x="2512" y="184"/>
                                      <a:pt x="2619" y="137"/>
                                    </a:cubicBezTo>
                                    <a:cubicBezTo>
                                      <a:pt x="2726" y="90"/>
                                      <a:pt x="2720" y="83"/>
                                      <a:pt x="2754" y="62"/>
                                    </a:cubicBezTo>
                                    <a:cubicBezTo>
                                      <a:pt x="2788" y="41"/>
                                      <a:pt x="2787" y="0"/>
                                      <a:pt x="2822" y="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7,1952" path="m2822,10c2857,20,2908,92,2964,122c3020,152,3107,176,3159,190c3211,204,3259,174,3279,205c3299,236,3279,336,3279,377c3279,418,3277,428,3279,452c3281,476,3313,480,3294,520c3275,560,3177,657,3167,692c3157,727,3197,696,3234,730c3271,764,3367,856,3392,895c3417,934,3386,926,3384,962c3382,998,3403,1067,3377,1112c3351,1157,3295,1207,3227,1232c3159,1257,3089,1236,2972,1262c2855,1288,2680,1337,2522,1390c2364,1443,2157,1506,2027,1577c1897,1648,1802,1775,1742,1817c1682,1859,1692,1817,1667,1832c1642,1847,1622,1896,1592,1907c1562,1918,1506,1920,1487,1900c1468,1880,1501,1804,1479,1787c1457,1770,1393,1781,1352,1795c1311,1809,1271,1864,1232,1870c1193,1876,1151,1822,1119,1832c1087,1842,1071,1916,1037,1930c1003,1944,953,1923,917,1915c881,1907,844,1905,819,1885c794,1865,797,1811,767,1795c737,1779,675,1787,639,1787c603,1787,571,1771,549,1795c527,1819,524,1908,504,1930c484,1952,463,1952,429,1930c395,1908,336,1820,302,1795c268,1770,264,1764,227,1780c190,1796,107,1898,77,1892c47,1886,58,1806,47,1742c36,1678,0,1621,9,1510c18,1399,44,1204,99,1075c154,946,257,846,339,737c421,628,511,532,594,422c677,312,797,111,834,77c871,43,812,168,819,220c826,272,810,342,879,392c948,442,1027,527,1232,520c1437,513,1878,411,2109,347c2340,283,2512,184,2619,137c2726,90,2720,83,2754,62c2788,41,2787,0,2822,10xe" stroked="f" o:allowincell="t" style="position:absolute;margin-left:120.4pt;margin-top:51.05pt;width:170.8pt;height:9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1418590</wp:posOffset>
                      </wp:positionV>
                      <wp:extent cx="1258570" cy="8394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83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322">
                                    <a:moveTo>
                                      <a:pt x="1558" y="19"/>
                                    </a:moveTo>
                                    <a:cubicBezTo>
                                      <a:pt x="1587" y="17"/>
                                      <a:pt x="1552" y="74"/>
                                      <a:pt x="1543" y="109"/>
                                    </a:cubicBezTo>
                                    <a:cubicBezTo>
                                      <a:pt x="1534" y="144"/>
                                      <a:pt x="1506" y="202"/>
                                      <a:pt x="1506" y="229"/>
                                    </a:cubicBezTo>
                                    <a:cubicBezTo>
                                      <a:pt x="1506" y="256"/>
                                      <a:pt x="1518" y="260"/>
                                      <a:pt x="1543" y="274"/>
                                    </a:cubicBezTo>
                                    <a:cubicBezTo>
                                      <a:pt x="1568" y="288"/>
                                      <a:pt x="1617" y="288"/>
                                      <a:pt x="1656" y="312"/>
                                    </a:cubicBezTo>
                                    <a:cubicBezTo>
                                      <a:pt x="1695" y="336"/>
                                      <a:pt x="1730" y="396"/>
                                      <a:pt x="1776" y="417"/>
                                    </a:cubicBezTo>
                                    <a:cubicBezTo>
                                      <a:pt x="1822" y="438"/>
                                      <a:pt x="1899" y="417"/>
                                      <a:pt x="1933" y="439"/>
                                    </a:cubicBezTo>
                                    <a:cubicBezTo>
                                      <a:pt x="1967" y="461"/>
                                      <a:pt x="1982" y="527"/>
                                      <a:pt x="1978" y="552"/>
                                    </a:cubicBezTo>
                                    <a:cubicBezTo>
                                      <a:pt x="1974" y="577"/>
                                      <a:pt x="1926" y="569"/>
                                      <a:pt x="1911" y="589"/>
                                    </a:cubicBezTo>
                                    <a:cubicBezTo>
                                      <a:pt x="1896" y="609"/>
                                      <a:pt x="1884" y="645"/>
                                      <a:pt x="1888" y="672"/>
                                    </a:cubicBezTo>
                                    <a:cubicBezTo>
                                      <a:pt x="1892" y="699"/>
                                      <a:pt x="1946" y="728"/>
                                      <a:pt x="1933" y="754"/>
                                    </a:cubicBezTo>
                                    <a:cubicBezTo>
                                      <a:pt x="1920" y="780"/>
                                      <a:pt x="1852" y="822"/>
                                      <a:pt x="1813" y="829"/>
                                    </a:cubicBezTo>
                                    <a:cubicBezTo>
                                      <a:pt x="1774" y="836"/>
                                      <a:pt x="1739" y="786"/>
                                      <a:pt x="1701" y="799"/>
                                    </a:cubicBezTo>
                                    <a:cubicBezTo>
                                      <a:pt x="1663" y="812"/>
                                      <a:pt x="1628" y="896"/>
                                      <a:pt x="1588" y="904"/>
                                    </a:cubicBezTo>
                                    <a:cubicBezTo>
                                      <a:pt x="1548" y="912"/>
                                      <a:pt x="1492" y="853"/>
                                      <a:pt x="1461" y="844"/>
                                    </a:cubicBezTo>
                                    <a:cubicBezTo>
                                      <a:pt x="1430" y="835"/>
                                      <a:pt x="1428" y="816"/>
                                      <a:pt x="1401" y="852"/>
                                    </a:cubicBezTo>
                                    <a:cubicBezTo>
                                      <a:pt x="1374" y="888"/>
                                      <a:pt x="1350" y="1022"/>
                                      <a:pt x="1296" y="1062"/>
                                    </a:cubicBezTo>
                                    <a:cubicBezTo>
                                      <a:pt x="1242" y="1102"/>
                                      <a:pt x="1119" y="1103"/>
                                      <a:pt x="1078" y="1092"/>
                                    </a:cubicBezTo>
                                    <a:cubicBezTo>
                                      <a:pt x="1037" y="1081"/>
                                      <a:pt x="1082" y="1009"/>
                                      <a:pt x="1048" y="994"/>
                                    </a:cubicBezTo>
                                    <a:cubicBezTo>
                                      <a:pt x="1014" y="979"/>
                                      <a:pt x="923" y="977"/>
                                      <a:pt x="876" y="1002"/>
                                    </a:cubicBezTo>
                                    <a:cubicBezTo>
                                      <a:pt x="829" y="1027"/>
                                      <a:pt x="792" y="1119"/>
                                      <a:pt x="763" y="1144"/>
                                    </a:cubicBezTo>
                                    <a:cubicBezTo>
                                      <a:pt x="734" y="1169"/>
                                      <a:pt x="729" y="1164"/>
                                      <a:pt x="703" y="1152"/>
                                    </a:cubicBezTo>
                                    <a:cubicBezTo>
                                      <a:pt x="677" y="1140"/>
                                      <a:pt x="652" y="1071"/>
                                      <a:pt x="606" y="1069"/>
                                    </a:cubicBezTo>
                                    <a:cubicBezTo>
                                      <a:pt x="560" y="1067"/>
                                      <a:pt x="471" y="1131"/>
                                      <a:pt x="426" y="1137"/>
                                    </a:cubicBezTo>
                                    <a:cubicBezTo>
                                      <a:pt x="381" y="1143"/>
                                      <a:pt x="366" y="1112"/>
                                      <a:pt x="336" y="1107"/>
                                    </a:cubicBezTo>
                                    <a:cubicBezTo>
                                      <a:pt x="306" y="1102"/>
                                      <a:pt x="292" y="1076"/>
                                      <a:pt x="246" y="1107"/>
                                    </a:cubicBezTo>
                                    <a:cubicBezTo>
                                      <a:pt x="200" y="1138"/>
                                      <a:pt x="98" y="1266"/>
                                      <a:pt x="58" y="1294"/>
                                    </a:cubicBezTo>
                                    <a:cubicBezTo>
                                      <a:pt x="18" y="1322"/>
                                      <a:pt x="10" y="1287"/>
                                      <a:pt x="6" y="1272"/>
                                    </a:cubicBezTo>
                                    <a:cubicBezTo>
                                      <a:pt x="2" y="1257"/>
                                      <a:pt x="36" y="1244"/>
                                      <a:pt x="36" y="1204"/>
                                    </a:cubicBezTo>
                                    <a:cubicBezTo>
                                      <a:pt x="36" y="1164"/>
                                      <a:pt x="0" y="1092"/>
                                      <a:pt x="6" y="1032"/>
                                    </a:cubicBezTo>
                                    <a:cubicBezTo>
                                      <a:pt x="12" y="972"/>
                                      <a:pt x="53" y="904"/>
                                      <a:pt x="73" y="844"/>
                                    </a:cubicBezTo>
                                    <a:cubicBezTo>
                                      <a:pt x="93" y="784"/>
                                      <a:pt x="124" y="713"/>
                                      <a:pt x="126" y="672"/>
                                    </a:cubicBezTo>
                                    <a:cubicBezTo>
                                      <a:pt x="128" y="631"/>
                                      <a:pt x="57" y="644"/>
                                      <a:pt x="88" y="597"/>
                                    </a:cubicBezTo>
                                    <a:cubicBezTo>
                                      <a:pt x="119" y="550"/>
                                      <a:pt x="212" y="449"/>
                                      <a:pt x="313" y="387"/>
                                    </a:cubicBezTo>
                                    <a:cubicBezTo>
                                      <a:pt x="414" y="325"/>
                                      <a:pt x="517" y="281"/>
                                      <a:pt x="696" y="222"/>
                                    </a:cubicBezTo>
                                    <a:cubicBezTo>
                                      <a:pt x="875" y="163"/>
                                      <a:pt x="1242" y="68"/>
                                      <a:pt x="1386" y="34"/>
                                    </a:cubicBezTo>
                                    <a:cubicBezTo>
                                      <a:pt x="1530" y="0"/>
                                      <a:pt x="1522" y="22"/>
                                      <a:pt x="1558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322" path="m1558,19c1587,17,1552,74,1543,109c1534,144,1506,202,1506,229c1506,256,1518,260,1543,274c1568,288,1617,288,1656,312c1695,336,1730,396,1776,417c1822,438,1899,417,1933,439c1967,461,1982,527,1978,552c1974,577,1926,569,1911,589c1896,609,1884,645,1888,672c1892,699,1946,728,1933,754c1920,780,1852,822,1813,829c1774,836,1739,786,1701,799c1663,812,1628,896,1588,904c1548,912,1492,853,1461,844c1430,835,1428,816,1401,852c1374,888,1350,1022,1296,1062c1242,1102,1119,1103,1078,1092c1037,1081,1082,1009,1048,994c1014,979,923,977,876,1002c829,1027,792,1119,763,1144c734,1169,729,1164,703,1152c677,1140,652,1071,606,1069c560,1067,471,1131,426,1137c381,1143,366,1112,336,1107c306,1102,292,1076,246,1107c200,1138,98,1266,58,1294c18,1322,10,1287,6,1272c2,1257,36,1244,36,1204c36,1164,0,1092,6,1032c12,972,53,904,73,844c93,784,124,713,126,672c128,631,57,644,88,597c119,550,212,449,313,387c414,325,517,281,696,222c875,163,1242,68,1386,34c1530,0,1522,22,1558,19xe" stroked="f" o:allowincell="t" style="position:absolute;margin-left:203.45pt;margin-top:111.7pt;width:99.05pt;height:66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201420</wp:posOffset>
                      </wp:positionV>
                      <wp:extent cx="631190" cy="3359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29">
                                    <a:moveTo>
                                      <a:pt x="511" y="151"/>
                                    </a:moveTo>
                                    <a:cubicBezTo>
                                      <a:pt x="553" y="129"/>
                                      <a:pt x="539" y="32"/>
                                      <a:pt x="571" y="16"/>
                                    </a:cubicBezTo>
                                    <a:cubicBezTo>
                                      <a:pt x="603" y="0"/>
                                      <a:pt x="664" y="33"/>
                                      <a:pt x="706" y="54"/>
                                    </a:cubicBezTo>
                                    <a:cubicBezTo>
                                      <a:pt x="748" y="75"/>
                                      <a:pt x="786" y="102"/>
                                      <a:pt x="826" y="144"/>
                                    </a:cubicBezTo>
                                    <a:cubicBezTo>
                                      <a:pt x="866" y="186"/>
                                      <a:pt x="920" y="268"/>
                                      <a:pt x="946" y="309"/>
                                    </a:cubicBezTo>
                                    <a:cubicBezTo>
                                      <a:pt x="972" y="350"/>
                                      <a:pt x="994" y="366"/>
                                      <a:pt x="984" y="391"/>
                                    </a:cubicBezTo>
                                    <a:cubicBezTo>
                                      <a:pt x="974" y="416"/>
                                      <a:pt x="923" y="454"/>
                                      <a:pt x="886" y="459"/>
                                    </a:cubicBezTo>
                                    <a:cubicBezTo>
                                      <a:pt x="849" y="464"/>
                                      <a:pt x="805" y="420"/>
                                      <a:pt x="759" y="421"/>
                                    </a:cubicBezTo>
                                    <a:cubicBezTo>
                                      <a:pt x="713" y="422"/>
                                      <a:pt x="653" y="462"/>
                                      <a:pt x="609" y="466"/>
                                    </a:cubicBezTo>
                                    <a:cubicBezTo>
                                      <a:pt x="565" y="470"/>
                                      <a:pt x="542" y="438"/>
                                      <a:pt x="496" y="444"/>
                                    </a:cubicBezTo>
                                    <a:cubicBezTo>
                                      <a:pt x="450" y="450"/>
                                      <a:pt x="380" y="498"/>
                                      <a:pt x="331" y="504"/>
                                    </a:cubicBezTo>
                                    <a:cubicBezTo>
                                      <a:pt x="282" y="510"/>
                                      <a:pt x="245" y="479"/>
                                      <a:pt x="204" y="481"/>
                                    </a:cubicBezTo>
                                    <a:cubicBezTo>
                                      <a:pt x="163" y="483"/>
                                      <a:pt x="118" y="529"/>
                                      <a:pt x="84" y="519"/>
                                    </a:cubicBezTo>
                                    <a:cubicBezTo>
                                      <a:pt x="50" y="509"/>
                                      <a:pt x="2" y="460"/>
                                      <a:pt x="1" y="421"/>
                                    </a:cubicBezTo>
                                    <a:cubicBezTo>
                                      <a:pt x="0" y="382"/>
                                      <a:pt x="59" y="327"/>
                                      <a:pt x="76" y="286"/>
                                    </a:cubicBezTo>
                                    <a:cubicBezTo>
                                      <a:pt x="93" y="245"/>
                                      <a:pt x="66" y="196"/>
                                      <a:pt x="106" y="174"/>
                                    </a:cubicBezTo>
                                    <a:cubicBezTo>
                                      <a:pt x="146" y="152"/>
                                      <a:pt x="249" y="155"/>
                                      <a:pt x="316" y="151"/>
                                    </a:cubicBezTo>
                                    <a:cubicBezTo>
                                      <a:pt x="383" y="147"/>
                                      <a:pt x="456" y="154"/>
                                      <a:pt x="511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29" path="m511,151c553,129,539,32,571,16c603,0,664,33,706,54c748,75,786,102,826,144c866,186,920,268,946,309c972,350,994,366,984,391c974,416,923,454,886,459c849,464,805,420,759,421c713,422,653,462,609,466c565,470,542,438,496,444c450,450,380,498,331,504c282,510,245,479,204,481c163,483,118,529,84,519c50,509,2,460,1,421c0,382,59,327,76,286c93,245,66,196,106,174c146,152,249,155,316,151c383,147,456,154,511,151xe" stroked="f" o:allowincell="t" style="position:absolute;margin-left:22.55pt;margin-top:94.6pt;width:49.65pt;height:26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99390</wp:posOffset>
                      </wp:positionV>
                      <wp:extent cx="1922780" cy="7588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760" cy="75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8" h="1195">
                                    <a:moveTo>
                                      <a:pt x="2222" y="229"/>
                                    </a:moveTo>
                                    <a:cubicBezTo>
                                      <a:pt x="2258" y="211"/>
                                      <a:pt x="2207" y="227"/>
                                      <a:pt x="2207" y="207"/>
                                    </a:cubicBezTo>
                                    <a:cubicBezTo>
                                      <a:pt x="2207" y="187"/>
                                      <a:pt x="2257" y="124"/>
                                      <a:pt x="2222" y="109"/>
                                    </a:cubicBezTo>
                                    <a:cubicBezTo>
                                      <a:pt x="2187" y="94"/>
                                      <a:pt x="2046" y="103"/>
                                      <a:pt x="1997" y="117"/>
                                    </a:cubicBezTo>
                                    <a:cubicBezTo>
                                      <a:pt x="1948" y="131"/>
                                      <a:pt x="1950" y="181"/>
                                      <a:pt x="1930" y="192"/>
                                    </a:cubicBezTo>
                                    <a:cubicBezTo>
                                      <a:pt x="1910" y="203"/>
                                      <a:pt x="1918" y="213"/>
                                      <a:pt x="1877" y="184"/>
                                    </a:cubicBezTo>
                                    <a:cubicBezTo>
                                      <a:pt x="1836" y="155"/>
                                      <a:pt x="1729" y="38"/>
                                      <a:pt x="1682" y="19"/>
                                    </a:cubicBezTo>
                                    <a:cubicBezTo>
                                      <a:pt x="1635" y="0"/>
                                      <a:pt x="1628" y="58"/>
                                      <a:pt x="1592" y="72"/>
                                    </a:cubicBezTo>
                                    <a:cubicBezTo>
                                      <a:pt x="1556" y="86"/>
                                      <a:pt x="1509" y="67"/>
                                      <a:pt x="1465" y="102"/>
                                    </a:cubicBezTo>
                                    <a:cubicBezTo>
                                      <a:pt x="1421" y="137"/>
                                      <a:pt x="1379" y="227"/>
                                      <a:pt x="1330" y="282"/>
                                    </a:cubicBezTo>
                                    <a:cubicBezTo>
                                      <a:pt x="1281" y="337"/>
                                      <a:pt x="1202" y="372"/>
                                      <a:pt x="1172" y="432"/>
                                    </a:cubicBezTo>
                                    <a:cubicBezTo>
                                      <a:pt x="1142" y="492"/>
                                      <a:pt x="1165" y="607"/>
                                      <a:pt x="1150" y="642"/>
                                    </a:cubicBezTo>
                                    <a:cubicBezTo>
                                      <a:pt x="1135" y="677"/>
                                      <a:pt x="1111" y="641"/>
                                      <a:pt x="1082" y="642"/>
                                    </a:cubicBezTo>
                                    <a:cubicBezTo>
                                      <a:pt x="1053" y="643"/>
                                      <a:pt x="1008" y="654"/>
                                      <a:pt x="977" y="649"/>
                                    </a:cubicBezTo>
                                    <a:cubicBezTo>
                                      <a:pt x="946" y="644"/>
                                      <a:pt x="926" y="614"/>
                                      <a:pt x="895" y="612"/>
                                    </a:cubicBezTo>
                                    <a:cubicBezTo>
                                      <a:pt x="864" y="610"/>
                                      <a:pt x="829" y="643"/>
                                      <a:pt x="790" y="634"/>
                                    </a:cubicBezTo>
                                    <a:cubicBezTo>
                                      <a:pt x="751" y="625"/>
                                      <a:pt x="700" y="572"/>
                                      <a:pt x="662" y="559"/>
                                    </a:cubicBezTo>
                                    <a:cubicBezTo>
                                      <a:pt x="624" y="546"/>
                                      <a:pt x="596" y="558"/>
                                      <a:pt x="565" y="559"/>
                                    </a:cubicBezTo>
                                    <a:cubicBezTo>
                                      <a:pt x="534" y="560"/>
                                      <a:pt x="509" y="538"/>
                                      <a:pt x="475" y="567"/>
                                    </a:cubicBezTo>
                                    <a:cubicBezTo>
                                      <a:pt x="441" y="596"/>
                                      <a:pt x="397" y="695"/>
                                      <a:pt x="362" y="732"/>
                                    </a:cubicBezTo>
                                    <a:cubicBezTo>
                                      <a:pt x="327" y="769"/>
                                      <a:pt x="305" y="778"/>
                                      <a:pt x="265" y="792"/>
                                    </a:cubicBezTo>
                                    <a:cubicBezTo>
                                      <a:pt x="225" y="806"/>
                                      <a:pt x="146" y="778"/>
                                      <a:pt x="122" y="814"/>
                                    </a:cubicBezTo>
                                    <a:cubicBezTo>
                                      <a:pt x="98" y="850"/>
                                      <a:pt x="142" y="965"/>
                                      <a:pt x="122" y="1009"/>
                                    </a:cubicBezTo>
                                    <a:cubicBezTo>
                                      <a:pt x="102" y="1053"/>
                                      <a:pt x="0" y="1056"/>
                                      <a:pt x="2" y="1077"/>
                                    </a:cubicBezTo>
                                    <a:cubicBezTo>
                                      <a:pt x="4" y="1098"/>
                                      <a:pt x="35" y="1118"/>
                                      <a:pt x="134" y="1137"/>
                                    </a:cubicBezTo>
                                    <a:cubicBezTo>
                                      <a:pt x="233" y="1156"/>
                                      <a:pt x="442" y="1183"/>
                                      <a:pt x="599" y="1189"/>
                                    </a:cubicBezTo>
                                    <a:cubicBezTo>
                                      <a:pt x="756" y="1195"/>
                                      <a:pt x="910" y="1191"/>
                                      <a:pt x="1079" y="1174"/>
                                    </a:cubicBezTo>
                                    <a:cubicBezTo>
                                      <a:pt x="1248" y="1157"/>
                                      <a:pt x="1437" y="1128"/>
                                      <a:pt x="1612" y="1084"/>
                                    </a:cubicBezTo>
                                    <a:cubicBezTo>
                                      <a:pt x="1787" y="1040"/>
                                      <a:pt x="1963" y="986"/>
                                      <a:pt x="2129" y="912"/>
                                    </a:cubicBezTo>
                                    <a:cubicBezTo>
                                      <a:pt x="2295" y="838"/>
                                      <a:pt x="2480" y="726"/>
                                      <a:pt x="2609" y="642"/>
                                    </a:cubicBezTo>
                                    <a:cubicBezTo>
                                      <a:pt x="2738" y="558"/>
                                      <a:pt x="2833" y="464"/>
                                      <a:pt x="2902" y="409"/>
                                    </a:cubicBezTo>
                                    <a:cubicBezTo>
                                      <a:pt x="2971" y="354"/>
                                      <a:pt x="3028" y="333"/>
                                      <a:pt x="3022" y="312"/>
                                    </a:cubicBezTo>
                                    <a:cubicBezTo>
                                      <a:pt x="3016" y="291"/>
                                      <a:pt x="2924" y="294"/>
                                      <a:pt x="2864" y="282"/>
                                    </a:cubicBezTo>
                                    <a:cubicBezTo>
                                      <a:pt x="2804" y="270"/>
                                      <a:pt x="2721" y="240"/>
                                      <a:pt x="2662" y="237"/>
                                    </a:cubicBezTo>
                                    <a:cubicBezTo>
                                      <a:pt x="2603" y="234"/>
                                      <a:pt x="2547" y="250"/>
                                      <a:pt x="2512" y="267"/>
                                    </a:cubicBezTo>
                                    <a:cubicBezTo>
                                      <a:pt x="2477" y="284"/>
                                      <a:pt x="2473" y="325"/>
                                      <a:pt x="2452" y="342"/>
                                    </a:cubicBezTo>
                                    <a:cubicBezTo>
                                      <a:pt x="2431" y="359"/>
                                      <a:pt x="2422" y="391"/>
                                      <a:pt x="2384" y="372"/>
                                    </a:cubicBezTo>
                                    <a:cubicBezTo>
                                      <a:pt x="2346" y="353"/>
                                      <a:pt x="2256" y="259"/>
                                      <a:pt x="2222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8,1195" path="m2222,229c2258,211,2207,227,2207,207c2207,187,2257,124,2222,109c2187,94,2046,103,1997,117c1948,131,1950,181,1930,192c1910,203,1918,213,1877,184c1836,155,1729,38,1682,19c1635,0,1628,58,1592,72c1556,86,1509,67,1465,102c1421,137,1379,227,1330,282c1281,337,1202,372,1172,432c1142,492,1165,607,1150,642c1135,677,1111,641,1082,642c1053,643,1008,654,977,649c946,644,926,614,895,612c864,610,829,643,790,634c751,625,700,572,662,559c624,546,596,558,565,559c534,560,509,538,475,567c441,596,397,695,362,732c327,769,305,778,265,792c225,806,146,778,122,814c98,850,142,965,122,1009c102,1053,0,1056,2,1077c4,1098,35,1118,134,1137c233,1156,442,1183,599,1189c756,1195,910,1191,1079,1174c1248,1157,1437,1128,1612,1084c1787,1040,1963,986,2129,912c2295,838,2480,726,2609,642c2738,558,2833,464,2902,409c2971,354,3028,333,3022,312c3016,291,2924,294,2864,282c2804,270,2721,240,2662,237c2603,234,2547,250,2512,267c2477,284,2473,325,2452,342c2431,359,2422,391,2384,372c2346,353,2256,259,2222,229xe" stroked="f" o:allowincell="t" style="position:absolute;margin-left:42.15pt;margin-top:15.7pt;width:151.35pt;height:59.7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463550</wp:posOffset>
                      </wp:positionV>
                      <wp:extent cx="1270635" cy="52387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825">
                                    <a:moveTo>
                                      <a:pt x="865" y="361"/>
                                    </a:moveTo>
                                    <a:cubicBezTo>
                                      <a:pt x="921" y="357"/>
                                      <a:pt x="919" y="235"/>
                                      <a:pt x="970" y="211"/>
                                    </a:cubicBezTo>
                                    <a:cubicBezTo>
                                      <a:pt x="1021" y="187"/>
                                      <a:pt x="1116" y="238"/>
                                      <a:pt x="1172" y="218"/>
                                    </a:cubicBezTo>
                                    <a:cubicBezTo>
                                      <a:pt x="1228" y="198"/>
                                      <a:pt x="1241" y="106"/>
                                      <a:pt x="1307" y="91"/>
                                    </a:cubicBezTo>
                                    <a:cubicBezTo>
                                      <a:pt x="1373" y="76"/>
                                      <a:pt x="1510" y="130"/>
                                      <a:pt x="1570" y="128"/>
                                    </a:cubicBezTo>
                                    <a:cubicBezTo>
                                      <a:pt x="1630" y="126"/>
                                      <a:pt x="1633" y="75"/>
                                      <a:pt x="1667" y="76"/>
                                    </a:cubicBezTo>
                                    <a:cubicBezTo>
                                      <a:pt x="1701" y="77"/>
                                      <a:pt x="1730" y="120"/>
                                      <a:pt x="1772" y="136"/>
                                    </a:cubicBezTo>
                                    <a:cubicBezTo>
                                      <a:pt x="1814" y="152"/>
                                      <a:pt x="1885" y="147"/>
                                      <a:pt x="1922" y="173"/>
                                    </a:cubicBezTo>
                                    <a:cubicBezTo>
                                      <a:pt x="1959" y="199"/>
                                      <a:pt x="2001" y="258"/>
                                      <a:pt x="1997" y="293"/>
                                    </a:cubicBezTo>
                                    <a:cubicBezTo>
                                      <a:pt x="1993" y="328"/>
                                      <a:pt x="1961" y="347"/>
                                      <a:pt x="1900" y="383"/>
                                    </a:cubicBezTo>
                                    <a:cubicBezTo>
                                      <a:pt x="1839" y="419"/>
                                      <a:pt x="1751" y="463"/>
                                      <a:pt x="1630" y="511"/>
                                    </a:cubicBezTo>
                                    <a:cubicBezTo>
                                      <a:pt x="1509" y="559"/>
                                      <a:pt x="1328" y="623"/>
                                      <a:pt x="1172" y="668"/>
                                    </a:cubicBezTo>
                                    <a:cubicBezTo>
                                      <a:pt x="1016" y="713"/>
                                      <a:pt x="838" y="757"/>
                                      <a:pt x="692" y="781"/>
                                    </a:cubicBezTo>
                                    <a:cubicBezTo>
                                      <a:pt x="546" y="805"/>
                                      <a:pt x="397" y="825"/>
                                      <a:pt x="295" y="811"/>
                                    </a:cubicBezTo>
                                    <a:cubicBezTo>
                                      <a:pt x="193" y="797"/>
                                      <a:pt x="126" y="743"/>
                                      <a:pt x="77" y="698"/>
                                    </a:cubicBezTo>
                                    <a:cubicBezTo>
                                      <a:pt x="28" y="653"/>
                                      <a:pt x="4" y="598"/>
                                      <a:pt x="2" y="541"/>
                                    </a:cubicBezTo>
                                    <a:cubicBezTo>
                                      <a:pt x="0" y="484"/>
                                      <a:pt x="28" y="405"/>
                                      <a:pt x="62" y="353"/>
                                    </a:cubicBezTo>
                                    <a:cubicBezTo>
                                      <a:pt x="96" y="301"/>
                                      <a:pt x="139" y="273"/>
                                      <a:pt x="205" y="226"/>
                                    </a:cubicBezTo>
                                    <a:cubicBezTo>
                                      <a:pt x="271" y="179"/>
                                      <a:pt x="375" y="105"/>
                                      <a:pt x="460" y="68"/>
                                    </a:cubicBezTo>
                                    <a:cubicBezTo>
                                      <a:pt x="545" y="31"/>
                                      <a:pt x="678" y="0"/>
                                      <a:pt x="715" y="1"/>
                                    </a:cubicBezTo>
                                    <a:cubicBezTo>
                                      <a:pt x="752" y="2"/>
                                      <a:pt x="699" y="37"/>
                                      <a:pt x="685" y="76"/>
                                    </a:cubicBezTo>
                                    <a:cubicBezTo>
                                      <a:pt x="671" y="115"/>
                                      <a:pt x="602" y="186"/>
                                      <a:pt x="632" y="233"/>
                                    </a:cubicBezTo>
                                    <a:cubicBezTo>
                                      <a:pt x="662" y="280"/>
                                      <a:pt x="809" y="365"/>
                                      <a:pt x="865" y="3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825" path="m865,361c921,357,919,235,970,211c1021,187,1116,238,1172,218c1228,198,1241,106,1307,91c1373,76,1510,130,1570,128c1630,126,1633,75,1667,76c1701,77,1730,120,1772,136c1814,152,1885,147,1922,173c1959,199,2001,258,1997,293c1993,328,1961,347,1900,383c1839,419,1751,463,1630,511c1509,559,1328,623,1172,668c1016,713,838,757,692,781c546,805,397,825,295,811c193,797,126,743,77,698c28,653,4,598,2,541c0,484,28,405,62,353c96,301,139,273,205,226c271,179,375,105,460,68c545,31,678,0,715,1c752,2,699,37,685,76c671,115,602,186,632,233c662,280,809,365,865,361xe" stroked="f" o:allowincell="t" style="position:absolute;margin-left:161.25pt;margin-top:36.5pt;width:100pt;height:41.2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14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1014095</wp:posOffset>
                      </wp:positionV>
                      <wp:extent cx="643890" cy="4495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44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708">
                                    <a:moveTo>
                                      <a:pt x="365" y="34"/>
                                    </a:moveTo>
                                    <a:cubicBezTo>
                                      <a:pt x="459" y="16"/>
                                      <a:pt x="610" y="0"/>
                                      <a:pt x="710" y="19"/>
                                    </a:cubicBezTo>
                                    <a:cubicBezTo>
                                      <a:pt x="810" y="38"/>
                                      <a:pt x="921" y="70"/>
                                      <a:pt x="965" y="146"/>
                                    </a:cubicBezTo>
                                    <a:cubicBezTo>
                                      <a:pt x="1009" y="222"/>
                                      <a:pt x="1014" y="394"/>
                                      <a:pt x="973" y="476"/>
                                    </a:cubicBezTo>
                                    <a:cubicBezTo>
                                      <a:pt x="932" y="558"/>
                                      <a:pt x="820" y="604"/>
                                      <a:pt x="718" y="641"/>
                                    </a:cubicBezTo>
                                    <a:cubicBezTo>
                                      <a:pt x="616" y="678"/>
                                      <a:pt x="467" y="708"/>
                                      <a:pt x="358" y="701"/>
                                    </a:cubicBezTo>
                                    <a:cubicBezTo>
                                      <a:pt x="249" y="694"/>
                                      <a:pt x="122" y="656"/>
                                      <a:pt x="65" y="596"/>
                                    </a:cubicBezTo>
                                    <a:cubicBezTo>
                                      <a:pt x="8" y="536"/>
                                      <a:pt x="0" y="419"/>
                                      <a:pt x="13" y="341"/>
                                    </a:cubicBezTo>
                                    <a:cubicBezTo>
                                      <a:pt x="26" y="263"/>
                                      <a:pt x="84" y="178"/>
                                      <a:pt x="143" y="127"/>
                                    </a:cubicBezTo>
                                    <a:cubicBezTo>
                                      <a:pt x="202" y="76"/>
                                      <a:pt x="269" y="50"/>
                                      <a:pt x="365" y="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708" path="m365,34c459,16,610,0,710,19c810,38,921,70,965,146c1009,222,1014,394,973,476c932,558,820,604,718,641c616,678,467,708,358,701c249,694,122,656,65,596c8,536,0,419,13,341c26,263,84,178,143,127c202,76,269,50,365,34xe" stroked="f" o:allowincell="t" style="position:absolute;margin-left:218.85pt;margin-top:79.85pt;width:50.65pt;height:35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7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8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2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2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2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02055</wp:posOffset>
                      </wp:positionV>
                      <wp:extent cx="185420" cy="285750"/>
                      <wp:effectExtent l="5080" t="508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450">
                                    <a:moveTo>
                                      <a:pt x="0" y="0"/>
                                    </a:moveTo>
                                    <a:cubicBezTo>
                                      <a:pt x="24" y="17"/>
                                      <a:pt x="101" y="57"/>
                                      <a:pt x="142" y="105"/>
                                    </a:cubicBezTo>
                                    <a:cubicBezTo>
                                      <a:pt x="183" y="153"/>
                                      <a:pt x="222" y="227"/>
                                      <a:pt x="247" y="285"/>
                                    </a:cubicBezTo>
                                    <a:cubicBezTo>
                                      <a:pt x="272" y="343"/>
                                      <a:pt x="283" y="416"/>
                                      <a:pt x="292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,450" path="m0,0c24,17,101,57,142,105c183,153,222,227,247,285c272,343,283,416,292,450e" stroked="t" o:allowincell="t" style="position:absolute;margin-left:51.5pt;margin-top:94.65pt;width:14.55pt;height:2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11785</wp:posOffset>
                      </wp:positionV>
                      <wp:extent cx="452755" cy="763270"/>
                      <wp:effectExtent l="571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8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" h="1202">
                                    <a:moveTo>
                                      <a:pt x="0" y="0"/>
                                    </a:moveTo>
                                    <a:cubicBezTo>
                                      <a:pt x="19" y="55"/>
                                      <a:pt x="94" y="160"/>
                                      <a:pt x="113" y="330"/>
                                    </a:cubicBezTo>
                                    <a:cubicBezTo>
                                      <a:pt x="132" y="500"/>
                                      <a:pt x="78" y="877"/>
                                      <a:pt x="113" y="1020"/>
                                    </a:cubicBezTo>
                                    <a:cubicBezTo>
                                      <a:pt x="148" y="1163"/>
                                      <a:pt x="253" y="1168"/>
                                      <a:pt x="323" y="1185"/>
                                    </a:cubicBezTo>
                                    <a:cubicBezTo>
                                      <a:pt x="393" y="1202"/>
                                      <a:pt x="494" y="1166"/>
                                      <a:pt x="533" y="1125"/>
                                    </a:cubicBezTo>
                                    <a:cubicBezTo>
                                      <a:pt x="572" y="1084"/>
                                      <a:pt x="555" y="996"/>
                                      <a:pt x="555" y="937"/>
                                    </a:cubicBezTo>
                                    <a:cubicBezTo>
                                      <a:pt x="555" y="878"/>
                                      <a:pt x="533" y="849"/>
                                      <a:pt x="533" y="772"/>
                                    </a:cubicBezTo>
                                    <a:cubicBezTo>
                                      <a:pt x="533" y="695"/>
                                      <a:pt x="540" y="563"/>
                                      <a:pt x="555" y="472"/>
                                    </a:cubicBezTo>
                                    <a:cubicBezTo>
                                      <a:pt x="570" y="381"/>
                                      <a:pt x="597" y="295"/>
                                      <a:pt x="623" y="225"/>
                                    </a:cubicBezTo>
                                    <a:cubicBezTo>
                                      <a:pt x="649" y="155"/>
                                      <a:pt x="694" y="88"/>
                                      <a:pt x="713" y="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3,1202" path="m0,0c19,55,94,160,113,330c132,500,78,877,113,1020c148,1163,253,1168,323,1185c393,1202,494,1166,533,1125c572,1084,555,996,555,937c555,878,533,849,533,772c533,695,540,563,555,472c570,381,597,295,623,225c649,155,694,88,713,52e" stroked="t" o:allowincell="t" style="position:absolute;margin-left:138.1pt;margin-top:24.55pt;width:35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710" simplePos="0" locked="0" layoutInCell="1" allowOverlap="1" relativeHeight="53">
                      <wp:simplePos x="0" y="0"/>
                      <wp:positionH relativeFrom="column">
                        <wp:posOffset>829945</wp:posOffset>
                      </wp:positionH>
                      <wp:positionV relativeFrom="paragraph">
                        <wp:posOffset>563880</wp:posOffset>
                      </wp:positionV>
                      <wp:extent cx="2086610" cy="1115060"/>
                      <wp:effectExtent l="5080" t="508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6560" cy="111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6" h="1756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17" y="144"/>
                                      <a:pt x="293" y="218"/>
                                    </a:cubicBezTo>
                                    <a:cubicBezTo>
                                      <a:pt x="369" y="292"/>
                                      <a:pt x="414" y="350"/>
                                      <a:pt x="458" y="443"/>
                                    </a:cubicBezTo>
                                    <a:cubicBezTo>
                                      <a:pt x="502" y="536"/>
                                      <a:pt x="521" y="628"/>
                                      <a:pt x="555" y="773"/>
                                    </a:cubicBezTo>
                                    <a:cubicBezTo>
                                      <a:pt x="589" y="918"/>
                                      <a:pt x="604" y="1177"/>
                                      <a:pt x="660" y="1313"/>
                                    </a:cubicBezTo>
                                    <a:cubicBezTo>
                                      <a:pt x="716" y="1449"/>
                                      <a:pt x="783" y="1531"/>
                                      <a:pt x="893" y="1590"/>
                                    </a:cubicBezTo>
                                    <a:cubicBezTo>
                                      <a:pt x="1003" y="1649"/>
                                      <a:pt x="1135" y="1668"/>
                                      <a:pt x="1320" y="1665"/>
                                    </a:cubicBezTo>
                                    <a:cubicBezTo>
                                      <a:pt x="1505" y="1662"/>
                                      <a:pt x="1771" y="1563"/>
                                      <a:pt x="2003" y="1575"/>
                                    </a:cubicBezTo>
                                    <a:cubicBezTo>
                                      <a:pt x="2235" y="1587"/>
                                      <a:pt x="2529" y="1724"/>
                                      <a:pt x="2715" y="1740"/>
                                    </a:cubicBezTo>
                                    <a:cubicBezTo>
                                      <a:pt x="2901" y="1756"/>
                                      <a:pt x="3036" y="1755"/>
                                      <a:pt x="3120" y="1673"/>
                                    </a:cubicBezTo>
                                    <a:cubicBezTo>
                                      <a:pt x="3204" y="1591"/>
                                      <a:pt x="3286" y="1440"/>
                                      <a:pt x="3218" y="1245"/>
                                    </a:cubicBezTo>
                                    <a:cubicBezTo>
                                      <a:pt x="3150" y="1050"/>
                                      <a:pt x="2802" y="683"/>
                                      <a:pt x="2715" y="503"/>
                                    </a:cubicBezTo>
                                    <a:cubicBezTo>
                                      <a:pt x="2628" y="323"/>
                                      <a:pt x="2698" y="235"/>
                                      <a:pt x="2693" y="1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6,1756" path="m0,0c49,36,217,144,293,218c369,292,414,350,458,443c502,536,521,628,555,773c589,918,604,1177,660,1313c716,1449,783,1531,893,1590c1003,1649,1135,1668,1320,1665c1505,1662,1771,1563,2003,1575c2235,1587,2529,1724,2715,1740c2901,1756,3036,1755,3120,1673c3204,1591,3286,1440,3218,1245c3150,1050,2802,683,2715,503c2628,323,2698,235,2693,165e" stroked="t" o:allowincell="t" style="position:absolute;margin-left:65.35pt;margin-top:44.4pt;width:164.25pt;height:87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78585</wp:posOffset>
                      </wp:positionV>
                      <wp:extent cx="85725" cy="1282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2">
                                    <a:moveTo>
                                      <a:pt x="0" y="0"/>
                                    </a:moveTo>
                                    <a:cubicBezTo>
                                      <a:pt x="16" y="15"/>
                                      <a:pt x="76" y="56"/>
                                      <a:pt x="98" y="90"/>
                                    </a:cubicBezTo>
                                    <a:cubicBezTo>
                                      <a:pt x="120" y="124"/>
                                      <a:pt x="127" y="179"/>
                                      <a:pt x="135" y="2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2" path="m0,0c16,15,76,56,98,90c120,124,127,179,135,202e" stroked="t" o:allowincell="t" style="position:absolute;margin-left:25.6pt;margin-top:108.55pt;width:6.7pt;height:1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5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87985</wp:posOffset>
                      </wp:positionV>
                      <wp:extent cx="1304925" cy="1057910"/>
                      <wp:effectExtent l="5715" t="508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10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5" h="1666">
                                    <a:moveTo>
                                      <a:pt x="1718" y="0"/>
                                    </a:moveTo>
                                    <a:cubicBezTo>
                                      <a:pt x="1698" y="36"/>
                                      <a:pt x="1627" y="123"/>
                                      <a:pt x="1598" y="217"/>
                                    </a:cubicBezTo>
                                    <a:cubicBezTo>
                                      <a:pt x="1569" y="311"/>
                                      <a:pt x="1535" y="446"/>
                                      <a:pt x="1545" y="562"/>
                                    </a:cubicBezTo>
                                    <a:cubicBezTo>
                                      <a:pt x="1555" y="678"/>
                                      <a:pt x="1582" y="784"/>
                                      <a:pt x="1658" y="915"/>
                                    </a:cubicBezTo>
                                    <a:cubicBezTo>
                                      <a:pt x="1734" y="1046"/>
                                      <a:pt x="1951" y="1235"/>
                                      <a:pt x="2003" y="1350"/>
                                    </a:cubicBezTo>
                                    <a:cubicBezTo>
                                      <a:pt x="2055" y="1465"/>
                                      <a:pt x="2028" y="1558"/>
                                      <a:pt x="1973" y="1605"/>
                                    </a:cubicBezTo>
                                    <a:cubicBezTo>
                                      <a:pt x="1918" y="1652"/>
                                      <a:pt x="1804" y="1666"/>
                                      <a:pt x="1673" y="1635"/>
                                    </a:cubicBezTo>
                                    <a:cubicBezTo>
                                      <a:pt x="1542" y="1604"/>
                                      <a:pt x="1346" y="1441"/>
                                      <a:pt x="1185" y="1417"/>
                                    </a:cubicBezTo>
                                    <a:cubicBezTo>
                                      <a:pt x="1024" y="1393"/>
                                      <a:pt x="844" y="1491"/>
                                      <a:pt x="705" y="1492"/>
                                    </a:cubicBezTo>
                                    <a:cubicBezTo>
                                      <a:pt x="566" y="1493"/>
                                      <a:pt x="431" y="1484"/>
                                      <a:pt x="353" y="1425"/>
                                    </a:cubicBezTo>
                                    <a:cubicBezTo>
                                      <a:pt x="275" y="1366"/>
                                      <a:pt x="252" y="1254"/>
                                      <a:pt x="233" y="1140"/>
                                    </a:cubicBezTo>
                                    <a:cubicBezTo>
                                      <a:pt x="214" y="1026"/>
                                      <a:pt x="244" y="869"/>
                                      <a:pt x="240" y="742"/>
                                    </a:cubicBezTo>
                                    <a:cubicBezTo>
                                      <a:pt x="236" y="615"/>
                                      <a:pt x="250" y="491"/>
                                      <a:pt x="210" y="375"/>
                                    </a:cubicBezTo>
                                    <a:cubicBezTo>
                                      <a:pt x="170" y="259"/>
                                      <a:pt x="44" y="114"/>
                                      <a:pt x="0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5,1666" path="m1718,0c1698,36,1627,123,1598,217c1569,311,1535,446,1545,562c1555,678,1582,784,1658,915c1734,1046,1951,1235,2003,1350c2055,1465,2028,1558,1973,1605c1918,1652,1804,1666,1673,1635c1542,1604,1346,1441,1185,1417c1024,1393,844,1491,705,1492c566,1493,431,1484,353,1425c275,1366,252,1254,233,1140c214,1026,244,869,240,742c236,615,250,491,210,375c170,259,44,114,0,45e" stroked="t" o:allowincell="t" style="position:absolute;margin-left:105.1pt;margin-top:30.55pt;width:102.7pt;height:83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835660</wp:posOffset>
                      </wp:positionV>
                      <wp:extent cx="409575" cy="64262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1012">
                                    <a:moveTo>
                                      <a:pt x="0" y="0"/>
                                    </a:moveTo>
                                    <a:cubicBezTo>
                                      <a:pt x="37" y="18"/>
                                      <a:pt x="150" y="46"/>
                                      <a:pt x="225" y="105"/>
                                    </a:cubicBezTo>
                                    <a:cubicBezTo>
                                      <a:pt x="300" y="164"/>
                                      <a:pt x="380" y="201"/>
                                      <a:pt x="450" y="352"/>
                                    </a:cubicBezTo>
                                    <a:cubicBezTo>
                                      <a:pt x="520" y="503"/>
                                      <a:pt x="605" y="875"/>
                                      <a:pt x="645" y="10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1012" path="m0,0c37,18,150,46,225,105c300,164,380,201,450,352c520,503,605,875,645,1012e" stroked="t" o:allowincell="t" style="position:absolute;margin-left:48.1pt;margin-top:65.8pt;width:32.2pt;height:5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65">
                      <wp:simplePos x="0" y="0"/>
                      <wp:positionH relativeFrom="column">
                        <wp:posOffset>2644775</wp:posOffset>
                      </wp:positionH>
                      <wp:positionV relativeFrom="paragraph">
                        <wp:posOffset>525780</wp:posOffset>
                      </wp:positionV>
                      <wp:extent cx="600710" cy="1363345"/>
                      <wp:effectExtent l="5080" t="571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36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147">
                                    <a:moveTo>
                                      <a:pt x="525" y="0"/>
                                    </a:moveTo>
                                    <a:cubicBezTo>
                                      <a:pt x="506" y="38"/>
                                      <a:pt x="426" y="131"/>
                                      <a:pt x="412" y="225"/>
                                    </a:cubicBezTo>
                                    <a:cubicBezTo>
                                      <a:pt x="398" y="319"/>
                                      <a:pt x="390" y="417"/>
                                      <a:pt x="442" y="563"/>
                                    </a:cubicBezTo>
                                    <a:cubicBezTo>
                                      <a:pt x="494" y="709"/>
                                      <a:pt x="646" y="954"/>
                                      <a:pt x="727" y="1103"/>
                                    </a:cubicBezTo>
                                    <a:cubicBezTo>
                                      <a:pt x="808" y="1252"/>
                                      <a:pt x="914" y="1323"/>
                                      <a:pt x="930" y="1455"/>
                                    </a:cubicBezTo>
                                    <a:cubicBezTo>
                                      <a:pt x="946" y="1587"/>
                                      <a:pt x="912" y="1789"/>
                                      <a:pt x="825" y="1898"/>
                                    </a:cubicBezTo>
                                    <a:cubicBezTo>
                                      <a:pt x="738" y="2007"/>
                                      <a:pt x="542" y="2069"/>
                                      <a:pt x="405" y="2108"/>
                                    </a:cubicBezTo>
                                    <a:cubicBezTo>
                                      <a:pt x="268" y="2147"/>
                                      <a:pt x="84" y="2126"/>
                                      <a:pt x="0" y="2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147" path="m525,0c506,38,426,131,412,225c398,319,390,417,442,563c494,709,646,954,727,1103c808,1252,914,1323,930,1455c946,1587,912,1789,825,1898c738,2007,542,2069,405,2108c268,2147,84,2126,0,2130e" stroked="t" o:allowincell="t" style="position:absolute;margin-left:208.25pt;margin-top:41.4pt;width:47.25pt;height:10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597660</wp:posOffset>
                      </wp:positionV>
                      <wp:extent cx="981075" cy="439420"/>
                      <wp:effectExtent l="5715" t="508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692">
                                    <a:moveTo>
                                      <a:pt x="1545" y="0"/>
                                    </a:moveTo>
                                    <a:cubicBezTo>
                                      <a:pt x="1526" y="36"/>
                                      <a:pt x="1504" y="136"/>
                                      <a:pt x="1433" y="217"/>
                                    </a:cubicBezTo>
                                    <a:cubicBezTo>
                                      <a:pt x="1362" y="298"/>
                                      <a:pt x="1268" y="413"/>
                                      <a:pt x="1118" y="487"/>
                                    </a:cubicBezTo>
                                    <a:cubicBezTo>
                                      <a:pt x="968" y="561"/>
                                      <a:pt x="719" y="628"/>
                                      <a:pt x="533" y="660"/>
                                    </a:cubicBezTo>
                                    <a:cubicBezTo>
                                      <a:pt x="347" y="692"/>
                                      <a:pt x="111" y="678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692" path="m1545,0c1526,36,1504,136,1433,217c1362,298,1268,413,1118,487c968,561,719,628,533,660c347,692,111,678,0,682e" stroked="t" o:allowincell="t" style="position:absolute;margin-left:203.35pt;margin-top:125.8pt;width:77.2pt;height:3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3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4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5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5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10-20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10-20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5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6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6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6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6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6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2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2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9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</w:rPr>
              <w:t xml:space="preserve">Прошедшие  четверо суток характеризовались контрастной погодой, обусловленной влиянием малоподвижного атмосферного фронта на фоне поступления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еплой и влажной воздушной массы с  юга Европы.</w:t>
            </w:r>
            <w:r>
              <w:rPr>
                <w:color w:val="FF0000"/>
              </w:rPr>
              <w:t xml:space="preserve">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большинстве районов  наблюдалась теплая погода со среднесуточной температурой 13-15ºС (на 2-4ºС выше климатической нормы). В наиболее жаркий день </w:t>
            </w:r>
            <w:r>
              <w:rPr>
                <w:i/>
                <w:color w:val="000000"/>
              </w:rPr>
              <w:t>8 мая</w:t>
            </w:r>
            <w:r>
              <w:rPr>
                <w:color w:val="000000"/>
              </w:rPr>
              <w:t xml:space="preserve"> и в ряде районов </w:t>
            </w:r>
            <w:r>
              <w:rPr>
                <w:i/>
                <w:color w:val="000000"/>
              </w:rPr>
              <w:t>7 и 9 мая</w:t>
            </w:r>
            <w:r>
              <w:rPr>
                <w:color w:val="000000"/>
              </w:rPr>
              <w:t xml:space="preserve">  в среднем за сутки было 16-20ºС (как в середине лета) с положительной аномалией  5-9°С. 10</w:t>
            </w:r>
            <w:r>
              <w:rPr>
                <w:i/>
                <w:color w:val="000000"/>
              </w:rPr>
              <w:t xml:space="preserve"> мая</w:t>
            </w:r>
            <w:r>
              <w:rPr>
                <w:color w:val="000000"/>
              </w:rPr>
              <w:t xml:space="preserve"> отмечен спад тепла до умеренно теплой погоды по востоку и прохладной по западу при значениях близкой к обычной среднесуточной температуры воздуха 10-13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невной  прогрев воздуха </w:t>
            </w:r>
            <w:r>
              <w:rPr>
                <w:i/>
                <w:color w:val="000000"/>
              </w:rPr>
              <w:t>7-8 мая</w:t>
            </w:r>
            <w:r>
              <w:rPr>
                <w:color w:val="000000"/>
              </w:rPr>
              <w:t xml:space="preserve"> и в Витебске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достигал 23-26°С, на большей части области  </w:t>
            </w:r>
            <w:r>
              <w:rPr>
                <w:i/>
                <w:color w:val="000000"/>
              </w:rPr>
              <w:t>9 мая</w:t>
            </w:r>
            <w:r>
              <w:rPr>
                <w:color w:val="000000"/>
              </w:rPr>
              <w:t xml:space="preserve"> максимальная температура была 17-22ºС,  вчера днем прогрев воздуха не превышал 11-15ºС. В ночные часы минимальная температура воздуха колебалась в интервале   9-14ºС, ночи </w:t>
            </w:r>
            <w:r>
              <w:rPr>
                <w:i/>
                <w:color w:val="000000"/>
              </w:rPr>
              <w:t>10-11 мая</w:t>
            </w:r>
            <w:r>
              <w:rPr>
                <w:color w:val="000000"/>
              </w:rPr>
              <w:t xml:space="preserve"> в ряде районов оказались прохладнее с понижением температуры до +3+8ºС.  Сегодня  ночью местами  наблюдался туман с ухудшением видимости до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всеместно  прошли кратковременные грозовые дожди, сумма осадков за четверо суток составила  в большинстве районов 10-16 мм и кое-где соответствовала декадной норме. В Витебске сильные ливни дали 28 мм, это половина майской нормы.  Лишь  местами  выпало 4-7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>0,10-0,13</w:t>
            </w:r>
            <w:r>
              <w:rPr>
                <w:color w:val="000000"/>
              </w:rPr>
              <w:t xml:space="preserve"> мкЗв/ч, уровень  естественный.</w:t>
            </w: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На Западной Двине наблюдалось колебание уровня воды с интенсивностью 2-7 см, на притоках – на  3-10 см в сутки. Температура воды повысилась до 13-14 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2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0935"/>
                  <wp:effectExtent l="0" t="0" r="0" b="0"/>
                  <wp:docPr id="6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823597797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1 ма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о восточной половине, днем во многих районах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местами грозы, ночью и утром слабый туман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14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                 3-8 м/с, при грозах порывы до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3-14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на большей част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 6-11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3.05</w:t>
            </w:r>
            <w:r>
              <w:rPr>
                <w:sz w:val="28"/>
                <w:szCs w:val="28"/>
              </w:rPr>
              <w:t xml:space="preserve"> ночью +12 +17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5</w:t>
            </w:r>
            <w:r>
              <w:rPr>
                <w:sz w:val="28"/>
                <w:szCs w:val="28"/>
              </w:rPr>
              <w:t xml:space="preserve"> ночью +11 +16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5-17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5.05</w:t>
            </w:r>
            <w:r>
              <w:rPr>
                <w:sz w:val="28"/>
                <w:szCs w:val="28"/>
              </w:rPr>
              <w:t xml:space="preserve"> ночью +11 +16°С, днем +18 +23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.05</w:t>
            </w:r>
            <w:r>
              <w:rPr>
                <w:sz w:val="28"/>
                <w:szCs w:val="28"/>
              </w:rPr>
              <w:t xml:space="preserve"> ночью +8 +13°С, днем +17 +22°С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ма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11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7,8</w:t>
            </w:r>
            <w:r>
              <w:rPr>
                <w:color w:val="0000FF"/>
                <w:sz w:val="28"/>
                <w:szCs w:val="28"/>
              </w:rPr>
              <w:t xml:space="preserve"> (1996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01:00Z</dcterms:created>
  <dc:creator>Отдел агрометобслуживания</dc:creator>
  <dc:description/>
  <cp:keywords/>
  <dc:language>en-US</dc:language>
  <cp:lastModifiedBy>User</cp:lastModifiedBy>
  <cp:lastPrinted>2010-05-11T13:00:00Z</cp:lastPrinted>
  <dcterms:modified xsi:type="dcterms:W3CDTF">2010-05-11T13:26:00Z</dcterms:modified>
  <cp:revision>3</cp:revision>
  <dc:subject/>
  <dc:title> </dc:title>
</cp:coreProperties>
</file>